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119168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62573314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42827465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